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333333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b/>
          <w:color w:val="333333"/>
          <w:sz w:val="6"/>
          <w:szCs w:val="6"/>
          <w:lang w:val="uk-UA" w:eastAsia="en-US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snapToGrid w:val="false"/>
              <w:spacing w:before="0" w:after="0"/>
              <w:ind w:left="-14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white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white"/>
                <w:lang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highlight w:val="white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eading=h.c6005yu1crzf"/>
      <w:bookmarkStart w:id="1" w:name="_heading=h.wfqit1kvxjqi"/>
      <w:bookmarkStart w:id="2" w:name="_heading=h.4ev3wloa8z2"/>
      <w:bookmarkEnd w:id="0"/>
      <w:bookmarkEnd w:id="1"/>
      <w:bookmarkEnd w:id="2"/>
      <w:r>
        <w:rPr>
          <w:rFonts w:cs="Times New Roman" w:ascii="Times New Roman" w:hAnsi="Times New Roman"/>
          <w:b/>
          <w:sz w:val="32"/>
          <w:szCs w:val="32"/>
        </w:rPr>
        <w:t>Р І Ш Е Н Н Я  С Е С І Ї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VIII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22” вересня 2025 року</w:t>
        <w:tab/>
        <w:tab/>
        <w:tab/>
        <w:tab/>
        <w:tab/>
        <w:tab/>
        <w:t xml:space="preserve"> №3328-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, відповідно до ст.26, ч.1 ст.59 закону України « 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4.07.2025 року №478/2025 «Про продовження строку дії воєнного стану в Україні»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, яким строк дії воєнного стану в Україні продовжує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 05 години 30 хвилин 7 серпня 2025 року строком на 90 діб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08 659 6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доходи загального фонду місцевого бюджет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01 636 64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доходи спеці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 022 9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11 344 38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видатки заг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64 847 7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видатки спеціального фонду місцевого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46 496 65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6 788 91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9 473 68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00 грн., що становить 0,013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ервний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 000 грн., що становить 0,13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юджетні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на 2025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витрат місцевого бюджету на реалізацію  місцев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ум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4 863 69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7 до цього ріш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</w:t>
        <w:tab/>
        <w:tab/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4">
    <w:name w:val="Абзац списка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28:00Z</dcterms:created>
  <dc:creator>TETYANA</dc:creator>
  <dc:description/>
  <cp:keywords/>
  <dc:language>en-US</dc:language>
  <cp:lastModifiedBy>Bondarenko</cp:lastModifiedBy>
  <cp:lastPrinted>2025-10-07T12:26:00Z</cp:lastPrinted>
  <dcterms:modified xsi:type="dcterms:W3CDTF">2025-10-07T09:26:00Z</dcterms:modified>
  <cp:revision>26</cp:revision>
  <dc:subject/>
  <dc:title/>
</cp:coreProperties>
</file>